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11.2022 № 97 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2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5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652"/>
        <w:gridCol w:w="1531"/>
        <w:gridCol w:w="2041"/>
        <w:gridCol w:w="2041"/>
        <w:gridCol w:w="2013"/>
        <w:gridCol w:w="28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6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тра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усл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Индивидуальная консультац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Групповая 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Групповая 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1418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134" w:right="851" w:gutter="0" w:header="709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70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652"/>
        <w:gridCol w:w="1531"/>
        <w:gridCol w:w="2041"/>
        <w:gridCol w:w="2041"/>
        <w:gridCol w:w="2041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466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379,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 641,2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592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 691,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 564,24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805,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51,2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,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2,5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исления на выплаты по оплате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,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,66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269,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,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0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66,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323,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119,9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60,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524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885,04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,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732,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61,0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,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55,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216,7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исления на выплаты по оплате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207,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37,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884,0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15,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93,4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уплату налогов, в качестве объекта налогообложения по которым признается соответствующее имущество, в том числе земельные участки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2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,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,8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сред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2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,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,1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ГСМ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7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запчаст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0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цтовары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мага для множительной техник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4.</w:t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0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5.</w:t>
            </w:r>
          </w:p>
          <w:p>
            <w:pPr>
              <w:pStyle w:val="Normal"/>
              <w:spacing w:before="0" w:after="16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траты на приобретение услуг связи и интернета в расчете на одну </w:t>
            </w:r>
          </w:p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ую услуг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  <w:p>
            <w:pPr>
              <w:pStyle w:val="Normal"/>
              <w:spacing w:before="0" w:after="16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риобретение услуг связ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риобретение услуг интернета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0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,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1,18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оргтех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5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обслужи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1"/>
                <w:szCs w:val="21"/>
              </w:rPr>
              <w:t>108,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09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ы повышения квалификаци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ровождение программ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3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рочие по гражданско-правовым договорам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Норматив затрат на содержание бюджетным учреждением государственного имущества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8,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8,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0,76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,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1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ендная плата за пользование недвижимым имуществом (гараж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44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ендная плата за пользование недвижимым имуществом (офис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7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75</w:t>
            </w:r>
          </w:p>
        </w:tc>
      </w:tr>
      <w:tr>
        <w:trPr>
          <w:trHeight w:val="19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ий ремонт и обслуживание автомоби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00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Итого нормативных затрат на оказание одной государственной услуги, рублей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 31.08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55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68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 082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 01.09.2022 по 31.12.20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681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 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 005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ъем консультационных услуг, установленный на основании Оценки потребности государственной услуги, утвержденной </w:t>
            </w:r>
          </w:p>
          <w:p>
            <w:pPr>
              <w:pStyle w:val="Style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местителем Председателя Правительства области, министром сельского хозяйства и продовольствия Кировской области </w:t>
            </w:r>
          </w:p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Котлячковым А.А., единиц –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консультационных услуг – всего до 31.08.2022, 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консультационных услуг, оказанных Центром компетенций в сфере сельскохозяйственной кооперации и поддержки фермеров до 31.08.2022, 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консультационных услуг - всего с 01.09.2022 по 31.12.2022, единиц (п. 4 – п. 4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консультационных услуг, оказываемых Центром компетенций в сфере сельскохозяйственной кооперации и поддержки фермеров с 01.09.2022 по 31.12.2022, 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sz w:val="21"/>
                <w:szCs w:val="21"/>
              </w:rPr>
              <w:t>Объем финансового обеспечения выполнения государственного задания на оказание государственных услуг, рублей (п. 5.1 + п. 5.2) –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 542 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 456 22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03 904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 251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финансового обеспечения выполнения государственного задания на оказание государственных услуг до 31.08.2022, рублей (п. 3.1 х п. 4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943 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089 3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 904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 246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до 31.08.2022, рублей (п. 3.1 х п. 4.1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94 7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19 945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 75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082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В том числе объем финансового обеспечения выполнения государственного задания на оказание государственных услуг с 01.09.2022 по 31.12.2022, рублей (п. 3.2 х п. 4.2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98 8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66 84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 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05,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1"/>
                <w:szCs w:val="21"/>
              </w:rPr>
              <w:t>Из них 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с 01.09.2022 по 31.12.2022, рублей (п. 3.2 х п. 4.2.1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02 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 10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05,00</w:t>
            </w:r>
          </w:p>
        </w:tc>
      </w:tr>
    </w:tbl>
    <w:p>
      <w:pPr>
        <w:pStyle w:val="Normal"/>
        <w:spacing w:lineRule="auto" w:line="240" w:before="720" w:after="480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</w:t>
      </w:r>
    </w:p>
    <w:sectPr>
      <w:type w:val="continuous"/>
      <w:pgSz w:orient="landscape" w:w="16838" w:h="11906"/>
      <w:pgMar w:left="1134" w:right="1134" w:gutter="0" w:header="709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22:00Z</dcterms:created>
  <dc:creator>Владелец</dc:creator>
  <dc:description/>
  <cp:keywords/>
  <dc:language>en-US</dc:language>
  <cp:lastModifiedBy>OP1</cp:lastModifiedBy>
  <cp:lastPrinted>2022-10-28T13:48:00Z</cp:lastPrinted>
  <dcterms:modified xsi:type="dcterms:W3CDTF">2022-11-03T06:22:00Z</dcterms:modified>
  <cp:revision>18</cp:revision>
  <dc:subject/>
  <dc:title/>
</cp:coreProperties>
</file>