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434"/>
        <w:gridCol w:w="1210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4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>сельского хозяйства и продовольствия Кировской област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23.12.2021 № 12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распоряжением</w:t>
        </w:r>
      </w:hyperlink>
      <w:r>
        <w:rPr>
          <w:rFonts w:eastAsia="Calibri"/>
          <w:sz w:val="28"/>
          <w:szCs w:val="28"/>
          <w:lang w:eastAsia="ru-RU"/>
        </w:rPr>
        <w:t xml:space="preserve"> министерства сельского хозяйства и продовольствия Кировской области от 22.12.2021 № 121 «О Порядке определения нормативных затрат, применяемых при расчете объема финансового обеспечения выполнения государственного задания на 2022 год и плановый период 2023 и 2024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 содержание принадлежащего этому бюджетному учреждению имущества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 Внести изменения в распоряжение министерства сельского хозяйства и продовольствия Кировской области от 23.12.2021 № 123 «Об утверждении Расчета нормативных затрат, применяемых при расчете объема финансового обеспечения выполнения государственного задания на 2022 год и плановый период 2023 и 2024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, утвердив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Расчет</w:t>
        </w:r>
      </w:hyperlink>
      <w:r>
        <w:rPr>
          <w:rFonts w:eastAsia="Calibri"/>
          <w:sz w:val="28"/>
          <w:szCs w:val="28"/>
          <w:lang w:eastAsia="ru-RU"/>
        </w:rPr>
        <w:t xml:space="preserve"> нормативных затрат, применяемых при расчете объема финансового обеспечения выполнения государственного задания на 2022 год Кировским областным государственным бюджетным учреждением «Центр сельскохозяйственного консультирования «Клевера Нечерноземья», и нормативных затрат на содержание принадлежащего этому бюджетному учреждению имущества (приложение № 1 к распоряжению министерства сельского хозяйства и продовольствия Кировской области от 23.12.2021 № 123) в новой редакции согласно приложению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Настоящее распоряжение вступает в силу с даты подписания, распространяется на отношения, возникшие с 01.09.2022,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>И.о. министра сельского</w:t>
        <w:br/>
        <w:t>хозяйства и продовольст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 xml:space="preserve">                                     Е.А. Софро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DF2453472B08B4A535EB1AA12294B2A7DB2188E57E27F193217C45646AEA1759F2303852DC76331F8B8EE29152AE67D1L630I" TargetMode="External"/><Relationship Id="rId3" Type="http://schemas.openxmlformats.org/officeDocument/2006/relationships/hyperlink" Target="consultantplus://offline/ref=16DF2453472B08B4A535EB1AA12294B2A7DB2188E57E27F193207C45646AEA1759F2303840DC2E3F1F8E90E29747F836973439BDBD8F2D59EE3F1762LC3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25:00Z</dcterms:created>
  <dc:creator>Владелец</dc:creator>
  <dc:description/>
  <cp:keywords/>
  <dc:language>en-US</dc:language>
  <cp:lastModifiedBy>OP1</cp:lastModifiedBy>
  <cp:lastPrinted>2022-09-07T17:05:00Z</cp:lastPrinted>
  <dcterms:modified xsi:type="dcterms:W3CDTF">2022-11-03T06:22:00Z</dcterms:modified>
  <cp:revision>15</cp:revision>
  <dc:subject/>
  <dc:title/>
</cp:coreProperties>
</file>